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新規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令和　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95"/>
        <w:jc w:val="distribute"/>
        <w:rPr>
          <w:b/>
          <w:b/>
          <w:sz w:val="20"/>
        </w:rPr>
      </w:pPr>
      <w:r>
        <w:rPr>
          <w:b/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/>
      </w:pPr>
      <w:r>
        <w:rPr>
          <w:sz w:val="24"/>
        </w:rPr>
        <w:t>　　　氏名ﾛｰﾏ字表記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34925</wp:posOffset>
                </wp:positionV>
                <wp:extent cx="3352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225425</wp:posOffset>
                </wp:positionV>
                <wp:extent cx="3371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　　　</w:t>
      </w:r>
      <w:r>
        <w:rPr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39700</wp:posOffset>
                </wp:positionV>
                <wp:extent cx="3324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177800</wp:posOffset>
                </wp:positionV>
                <wp:extent cx="331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4925</wp:posOffset>
                </wp:positionV>
                <wp:extent cx="3276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840"/>
        <w:rPr>
          <w:sz w:val="22"/>
          <w:szCs w:val="22"/>
        </w:rPr>
      </w:pPr>
      <w:r>
        <w:rPr>
          <w:sz w:val="24"/>
        </w:rPr>
        <w:t>ネームプレート　必要・不必要　</w:t>
      </w:r>
      <w:r>
        <w:rPr>
          <w:rFonts w:ascii="Segoe UI Emoji" w:hAnsi="Segoe UI Emoji" w:cs="Segoe UI Emoji" w:eastAsia="Segoe UI Emoji"/>
          <w:sz w:val="22"/>
          <w:szCs w:val="22"/>
        </w:rPr>
        <w:t>←</w:t>
      </w:r>
      <w:r>
        <w:rPr>
          <w:sz w:val="22"/>
          <w:szCs w:val="22"/>
        </w:rPr>
        <w:t>〇をして下さい。</w:t>
      </w:r>
    </w:p>
    <w:p>
      <w:pPr>
        <w:pStyle w:val="Normal"/>
        <w:ind w:firstLine="360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82550</wp:posOffset>
                </wp:positionV>
                <wp:extent cx="3276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、令和　６　年　４　月　１　日から令和　７　年　３　月　３１　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新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tsurumi-87</cp:lastModifiedBy>
  <cp:lastPrinted>2015-01-22T14:25:00Z</cp:lastPrinted>
  <dcterms:modified xsi:type="dcterms:W3CDTF">2023-02-17T01:40:00Z</dcterms:modified>
  <cp:revision>60</cp:revision>
  <dc:subject/>
  <dc:title>承　　諾　　書</dc:title>
</cp:coreProperties>
</file>